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6"/>
          <w:szCs w:val="32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  <w:lang w:val="en-US" w:eastAsia="uk-UA"/>
        </w:rPr>
      </w:pPr>
      <w:r>
        <w:rPr>
          <w:rFonts w:cs="Times New Roman"/>
          <w:b/>
          <w:sz w:val="36"/>
          <w:szCs w:val="32"/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УЧАНСЬКА     МІСЬКА      РАДА                                       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РИДЦЯТЬ   ВОСЬМА  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/>
          <w:b/>
          <w:sz w:val="28"/>
          <w:szCs w:val="28"/>
          <w:lang w:val="en-US" w:eastAsia="uk-UA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лютого 2018 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 xml:space="preserve">                            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b/>
          <w:sz w:val="28"/>
          <w:szCs w:val="28"/>
        </w:rPr>
        <w:t>- 38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</w:t>
      </w:r>
    </w:p>
    <w:p>
      <w:pPr>
        <w:pStyle w:val="Normal"/>
        <w:rPr>
          <w:b/>
          <w:b/>
          <w:sz w:val="26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6"/>
        </w:rPr>
        <w:tab/>
        <w:t xml:space="preserve">          </w:t>
        <w:tab/>
        <w:tab/>
        <w:t xml:space="preserve">        </w:t>
      </w:r>
    </w:p>
    <w:p>
      <w:pPr>
        <w:pStyle w:val="Heading1"/>
        <w:ind w:right="42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«Програми </w:t>
      </w:r>
    </w:p>
    <w:p>
      <w:pPr>
        <w:pStyle w:val="Heading1"/>
        <w:ind w:right="42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ої оборони міста Буча</w:t>
      </w:r>
    </w:p>
    <w:p>
      <w:pPr>
        <w:pStyle w:val="Heading1"/>
        <w:ind w:right="42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рік»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Законів України «Про оборону України», «Про             військовий обов’язок і військову службу», «Про мобілізаційну підготовку і мобілізацію», Указу Президента України від 23.09.2016 № 406/2016 «Про Положення про територіальну оборону України»,  керуючись Законом   України «Про місцеве самоврядування в Україні», міська рад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РІШИЛА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територіальної оборони міста Буча на 2018 рік (додаєть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Ірпінсько-Бучанський об’єднаний міський військовий         комісаріат відповідальним за реалізацію Програми територіальної оборони  міста Буча у 2018 році.</w:t>
      </w:r>
    </w:p>
    <w:p>
      <w:pPr>
        <w:pStyle w:val="2"/>
        <w:overflowPunct w:val="true"/>
        <w:autoSpaceDE w:val="true"/>
        <w:ind w:firstLine="360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Ірпінсько-Бучанському об’єднаному міському військовому комісаріату до 20 грудня 2018 року подати міській раді звіт про хід виконання «Програми територіальної оборони міста Буча у 2018 році».</w:t>
      </w:r>
    </w:p>
    <w:p>
      <w:pPr>
        <w:pStyle w:val="2"/>
        <w:overflowPunct w:val="true"/>
        <w:autoSpaceDE w:val="true"/>
        <w:ind w:first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Контроль за виконанням цього рішення покласти на постійну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2"/>
        <w:overflowPunct w:val="true"/>
        <w:autoSpaceDE w:val="true"/>
        <w:ind w:firstLine="360"/>
        <w:textAlignment w:val="auto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іський голова                                                                              А.П.Федорук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/>
      </w:pPr>
      <w:r>
        <w:rPr>
          <w:b/>
        </w:rPr>
        <w:t>Додаток до рішення</w:t>
      </w:r>
    </w:p>
    <w:p>
      <w:pPr>
        <w:pStyle w:val="Normal"/>
        <w:tabs>
          <w:tab w:val="clear" w:pos="709"/>
          <w:tab w:val="left" w:pos="-3686" w:leader="none"/>
        </w:tabs>
        <w:ind w:left="6660" w:hanging="564"/>
        <w:rPr/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</w:rPr>
        <w:t>_____- 38</w:t>
      </w:r>
      <w:r>
        <w:rPr>
          <w:b/>
          <w:lang w:val="ru-RU"/>
        </w:rPr>
        <w:t>-</w:t>
      </w:r>
      <w:r>
        <w:rPr>
          <w:b/>
          <w:lang w:val="en-US"/>
        </w:rPr>
        <w:t>VII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від</w:t>
      </w:r>
      <w:r>
        <w:rPr>
          <w:b/>
          <w:lang w:val="ru-RU"/>
        </w:rPr>
        <w:t xml:space="preserve"> </w:t>
      </w:r>
      <w:r>
        <w:rPr>
          <w:b/>
        </w:rPr>
        <w:t>____лютого 2018 року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-368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борони міста Буча на  2018 рік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а територіальної оборони міста Буча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к (далі –Програма) </w:t>
      </w:r>
      <w:r>
        <w:rPr>
          <w:rFonts w:cs="Times New Roman" w:ascii="Times New Roman" w:hAnsi="Times New Roman"/>
          <w:sz w:val="28"/>
          <w:szCs w:val="28"/>
        </w:rPr>
        <w:t xml:space="preserve">в першу чергу спрямована на забезпечення функці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 територіальної оборони міста, створення та закладки на зберігання майна для формування та проведення бойового злагодження загону оборони, що форм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ться в місті. Вона базується на виконанні вимог Законів України «Про оборону України», «Про військовий обов’язок і військову службу», «Про мобілізаційну підготовку і мобілізацію», Указів Президента України від 02.10.2001року № 918 та від 02.09.2013року № 471 «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ня про територіальну оборону України», розпорядження голови Київської обласної державної адміністрації від 16.03.2012року №103 та інших нормативно-правових актів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 xml:space="preserve">У зв’язку із складною внутрішньополітичною обстановкою, втручанням Російської Федерації у внутрішні справи України, зростанням соціальної   напруги, захопленням територій незаконно-створеними збройними            формуваннями проросійського спрямування за підтримки військових        підрозділів Збройних Сил Російської Федерації, що дислокуються на          території Донецької та Луганської областей, виникає нагальна потреба у вжитті додаткових заходів для охорони  в місті важливих (стратегічних) об’єктів і комунікацій, </w:t>
      </w:r>
      <w:r>
        <w:rPr>
          <w:sz w:val="28"/>
          <w:szCs w:val="28"/>
        </w:rPr>
        <w:t>органів державної влади, органів місцевого                самоврядування, забезпечення публічної безпеки, а також здійснення           додаткового фінансування з міського бюджету з метою навчання особового складу підрозділів територіальної оборони, підтримки техніки та озброєння у боєздатному стан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та і завдання Програми мають бути поставлені в авангарді                організаційної роботи органів місцевого самоврядування, правоохоронних  органів, домінувати у навчально-виховному процесі навчальних закладів, на підприємствах міста та з усіма категоріями громадя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ю метою програми є підготовка міста Буча, органів виконавчої влади, органів місцевого самоврядування, керівників підприємств, установ і організацій, спільно з Ірпінсько-Бучанським об’єднаним міським військовим комісаріатом до своєчасного й організованого проведення заходів                  </w:t>
      </w:r>
      <w:r>
        <w:rPr>
          <w:sz w:val="28"/>
          <w:szCs w:val="28"/>
          <w:shd w:fill="FFFFFF" w:val="clear"/>
        </w:rPr>
        <w:t>забезпечення функціонування системи територіальної оборони міста,</w:t>
      </w:r>
      <w:r>
        <w:rPr>
          <w:sz w:val="28"/>
          <w:szCs w:val="28"/>
        </w:rPr>
        <w:t xml:space="preserve">           матеріально-технічного забезпечення територіальної оборони, підготовка    населення до дій в особливий пері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тою Програми є комплексне здійснення заходів щодо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формування у мирний час та розгортання в особливий період підрозділів територіальної оборо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організації та підтримання у постійній готовності системи управління      територіальною обороною в мі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взаємодії органів місцевого самоврядування, правоохоронних органів і   органів військового управління при підготовці до виконання та при виконанні завдань територіальної оборо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військово-патріотичного і духовно-морального виховання населення,    прищеплення почуття особистої відповідальності за захист Батьківщини, міста, своєї родин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системи інформування населення щодо надзвичайних ситуацій          природного або техногенного характеру в умовах особливого пері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системи підтримання у постійній готовності до використання за             призначенням захисних спору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eastAsia="uk-UA"/>
        </w:rPr>
        <w:t>ідготовки медичних закладів до прийому поранених та  постраждалих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ОСНОВНІ ЗАВДАННЯ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 xml:space="preserve">Основні завдання Програми полягають в  </w:t>
      </w:r>
      <w:r>
        <w:rPr>
          <w:sz w:val="28"/>
          <w:szCs w:val="28"/>
        </w:rPr>
        <w:t>удосконаленні теоретичної і практичної підготовки особового складу підрозділів територіальної оборони до виконання завдань територіальної оборони в особливий період 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іністративно-правових основ режиму воєнного ста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порядку взаємодії між державними органами, забезпечення належних умов підтримання публічної безпеки і порядку в умовах особливого     пері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надійного функціонування в умовах особливого періоду органів        державної влади та органів військового управлі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тегічного (оперативного) розгортання військ (сил) Збройних Сил  України та інших військових формувань;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штування приміщень для забезпечення роботи штаб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територіальної оборони (в тому числі проведення реконструкцій та ремонтних робі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ідготовки особового складу підрозділів територіальної оборони до       охорони та оборони важливих об’єктів і комунікацій життєдіяльності,     органів державної влади, органів місцевого самоврядування, органів       військового управління в умовах особливого пері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тактичної, тактико-спеціальної, інженерної, вогневої, медичної та          психологічної підготовки особового складу підрозділів територіальної оборо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тьби з диверсійними та іншими незаконно створеними збройними   формуванн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еціальної підготовки санітарних інструкторів та фельдшерів            підрозділів територіальної оборо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іально-технічного забезпечення потреб особового складу та            підрозділів територіальної оборони при проведенні занять, тренувань та навчань. </w:t>
      </w:r>
    </w:p>
    <w:p>
      <w:pPr>
        <w:pStyle w:val="Normal"/>
        <w:tabs>
          <w:tab w:val="left" w:pos="709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ІНАНСОВЕ ЗАБЕЗПЕЧЕННЯ </w:t>
      </w:r>
    </w:p>
    <w:p>
      <w:pPr>
        <w:pStyle w:val="Normal"/>
        <w:tabs>
          <w:tab w:val="left" w:pos="709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ватиметься за рахунок коштів           державного, обласного та міського бюджетів, а також коштів підприємств, установ, організацій усіх форм власності, добровільні пожертвування           фізичних і юридичних осіб, благодійних організацій та об’єднань громадян та інші джерела, не заборонені чинним законодавств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ЧІКУВАНІ РЕЗУЛЬТАТИ</w:t>
      </w:r>
    </w:p>
    <w:p>
      <w:pPr>
        <w:pStyle w:val="Normal"/>
        <w:spacing w:lineRule="auto" w:line="360"/>
        <w:ind w:right="-185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Виконання Програми забезпечить підготовку до вирішення та розв’язання  в умовах особливого періоду завдань територіальної оборони, а сам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безпечення надійного функціонування органів державної влади,       органів військового управління, стратегічного (оперативного) розгортання військ (сил) Збройних Сил України та інших військових формува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охорона та оборона важливих об’єктів і комунікацій життєдіяльності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ротьба з диверсійно-розвідувальними силами, іншими озброєними      формуваннями агресора, антидержавними незаконно утвореними        озброєними формуваннями та мародерам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ідтримання правового режиму воєнного стану, посилення охорони       громадського порядку та безпеки громадя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ворення сприятливих умов для належної підготовки у мирний час       особового складу підрозділів територіальної оборони до виконання     завдань за призначенням шляхом проведення навчань та тренувань з практичного відпрацювання  навичок бойової підготов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Секретар ради                                                                                 В.П.Олекс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454" w:top="56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686" w:leader="none"/>
      </w:tabs>
      <w:ind w:left="6120" w:hanging="0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40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686" w:leader="none"/>
      </w:tabs>
      <w:outlineLvl w:val="5"/>
    </w:pPr>
    <w:rPr>
      <w:rFonts w:ascii="Courier New" w:hAnsi="Courier New" w:cs="Courier New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3686" w:leader="none"/>
      </w:tabs>
      <w:ind w:left="5940" w:hanging="0"/>
      <w:jc w:val="center"/>
      <w:outlineLvl w:val="6"/>
    </w:pPr>
    <w:rPr>
      <w:rFonts w:ascii="Courier New" w:hAnsi="Courier New" w:cs="Courier New"/>
      <w:color w:val="000000"/>
      <w:spacing w:val="-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86" w:leader="none"/>
      </w:tabs>
      <w:ind w:left="6660" w:hanging="0"/>
      <w:outlineLvl w:val="7"/>
    </w:pPr>
    <w:rPr>
      <w:rFonts w:ascii="Courier New" w:hAnsi="Courier New" w:cs="Courier New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3686" w:leader="none"/>
      </w:tabs>
      <w:outlineLvl w:val="8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  <w:outlineLvl w:val="0"/>
    </w:pPr>
    <w:rPr>
      <w:rFonts w:ascii="Courier New" w:hAnsi="Courier New" w:eastAsia="MS Mincho;ＭＳ 明朝" w:cs="Courier New"/>
      <w:b/>
      <w:color w:val="000000"/>
      <w:sz w:val="32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MS Mincho;ＭＳ 明朝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tabs>
        <w:tab w:val="clear" w:pos="709"/>
        <w:tab w:val="left" w:pos="-3686" w:leader="none"/>
      </w:tabs>
      <w:ind w:left="5940" w:hanging="0"/>
    </w:pPr>
    <w:rPr>
      <w:rFonts w:ascii="Courier New" w:hAnsi="Courier New" w:cs="Courier New"/>
      <w:color w:val="00000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09"/>
        <w:tab w:val="left" w:pos="-3686" w:leader="none"/>
      </w:tabs>
      <w:ind w:left="7380" w:hanging="0"/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-3686" w:leader="none"/>
      </w:tabs>
      <w:spacing w:lineRule="exact" w:line="280"/>
      <w:jc w:val="both"/>
    </w:pPr>
    <w:rPr>
      <w:rFonts w:ascii="Courier New" w:hAnsi="Courier New" w:cs="Courier New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8:00Z</dcterms:created>
  <dc:creator>1</dc:creator>
  <dc:description/>
  <cp:keywords/>
  <dc:language>en-US</dc:language>
  <cp:lastModifiedBy>Operator</cp:lastModifiedBy>
  <cp:lastPrinted>2018-02-14T11:17:00Z</cp:lastPrinted>
  <dcterms:modified xsi:type="dcterms:W3CDTF">2018-02-14T13:10:00Z</dcterms:modified>
  <cp:revision>16</cp:revision>
  <dc:subject/>
  <dc:title>Виконком</dc:title>
</cp:coreProperties>
</file>